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sychologie clinique : CM n°7</w:t>
      </w:r>
    </w:p>
    <w:p>
      <w:pPr>
        <w:pStyle w:val="Normal"/>
        <w:rPr/>
      </w:pPr>
      <w:r>
        <w:rPr/>
      </w:r>
    </w:p>
    <w:p>
      <w:pPr>
        <w:pStyle w:val="Normal"/>
        <w:rPr/>
      </w:pPr>
      <w:r>
        <w:rPr/>
        <w:t>Le futur enfant est investi de façon narcissique et de façon objectale. Cette bipolarité est présente chez tous.</w:t>
      </w:r>
    </w:p>
    <w:p>
      <w:pPr>
        <w:pStyle w:val="Normal"/>
        <w:rPr/>
      </w:pPr>
      <w:r>
        <w:rPr/>
      </w:r>
    </w:p>
    <w:p>
      <w:pPr>
        <w:pStyle w:val="Normal"/>
        <w:rPr/>
      </w:pPr>
      <w:r>
        <w:rPr/>
        <w:t>Un exemple d’investissement narcissique est l’amour que les parents portent aux enfants. Il s’agit d’un amour narcissique car il reflète un prolongement de « soi », on place des « attentes » chez le bébé. Cet investissement parental est ambivalent car tout parent aime ses enfants tout en éprouvant des sentiments négatifs à son égard. Winnicott parle de « la haine contre le contre-transfert ». Il évoque les raisons qu’une mère ait pour haïr son enfant. Au début, toute mère haïrait son enfant car il n’est pas le produit de sa conception mentale, n’est pas l’enfant de ses fantasmes oedipiens (père / frère), est un danger pour son corps, interfère dans sa vie privée (perte de liberté, d’indépendance) etc. Il y donc ambivalence des sentiments.</w:t>
      </w:r>
    </w:p>
    <w:p>
      <w:pPr>
        <w:pStyle w:val="Normal"/>
        <w:rPr/>
      </w:pPr>
      <w:r>
        <w:rPr/>
        <w:t>« Je désire être enceinte » est aussi une composante du narcissisme. L’enfant est attendu pour compléter une faille narcissique de la mère. L’enfant est « gommé » en tant que sujet. La composante objectale irait plutôt dans le sens « je veux avoir un enfant » où l’accent est mis sur le fait d’avoir un individu, en tant que sujet et qui va être aimé pour lui-même.</w:t>
      </w:r>
    </w:p>
    <w:p>
      <w:pPr>
        <w:pStyle w:val="Normal"/>
        <w:rPr/>
      </w:pPr>
      <w:r>
        <w:rPr/>
      </w:r>
    </w:p>
    <w:p>
      <w:pPr>
        <w:pStyle w:val="Normal"/>
        <w:rPr/>
      </w:pPr>
      <w:r>
        <w:rPr/>
        <w:t>Quand la composante narcissique est plus importante, il y a plus de risque chez les parents d’être déçus car l’enfant « imaginaire » est différent du réel. Lorsque c’est la composante objectale qui est plus importante, l’enfant est investi tel qu’il est, est aimé comme « différent » par les parents. Les parents doivent accepter cette différence, que l’enfant ait ses propres désirs (relation plus saine) lui permettant d’avoir une autonomie progressive. Ce qui importe est ce que l’enfant fait de ce qu’on lui a fait (lien de cause à effet). Néanmoins, le concept de résilience introduit la possibilité de faire quelque chose de positif malgré une expérience traumatique vécue.</w:t>
      </w:r>
    </w:p>
    <w:p>
      <w:pPr>
        <w:pStyle w:val="Normal"/>
        <w:rPr/>
      </w:pPr>
      <w:r>
        <w:rPr/>
      </w:r>
    </w:p>
    <w:p>
      <w:pPr>
        <w:pStyle w:val="Normal"/>
        <w:rPr/>
      </w:pPr>
      <w:r>
        <w:rPr/>
        <w:t>A la deuxième année, l’enfant commence à acquérir une certaine autonomie s’appuyant sur un développement musculaire permettant certains contrôles (sphinctériens par exemple). De plus, il va commencer à marcher et acquérir la notion de propreté. A ces changements, l’environnement va être plus ou moins tolérant. L’investissement libidinal est différent de la phase orale des premiers temps. La source d’excitation est la muqueuse anale et la zone intestinale. Le but de la décharge pulsionnelle est recherché dans l’expulsion / rétention des matière fécales. Au cours de cette période, ces matières fécales sont perçues comme partie du corps propre de l’enfant et en même temps une monnaie d’échange avec l’entourage.</w:t>
      </w:r>
    </w:p>
    <w:p>
      <w:pPr>
        <w:pStyle w:val="Normal"/>
        <w:rPr/>
      </w:pPr>
      <w:r>
        <w:rPr/>
        <w:t>Ce plaisir explique certaines composantes psychiques liées au fait qu’expulser est considéré comme détruire l’objet (agressivité) et conserver c’est tout le jeu avec le maintien, le fait de garder le contrôle sur quelque chose.</w:t>
      </w:r>
    </w:p>
    <w:p>
      <w:pPr>
        <w:pStyle w:val="Normal"/>
        <w:rPr/>
      </w:pPr>
      <w:r>
        <w:rPr/>
      </w:r>
    </w:p>
    <w:p>
      <w:pPr>
        <w:pStyle w:val="Normal"/>
        <w:rPr/>
      </w:pPr>
      <w:r>
        <w:rPr/>
        <w:t>Ces deux principes renseignent l’enfant sur ses limites du corps et lui donnent un pouvoir sur l’entourage (on le félicite par exemple). De plus, inconsciemment, cette « transaction » rend l’enfant fier de son autonomisation ou peut provoquer un conflit si la mère veut « tout contrôler ». L’attitude de l’entourage dans ces situations peut donc lui donner un sentiment valorisant ou le contraire.</w:t>
      </w:r>
    </w:p>
    <w:p>
      <w:pPr>
        <w:pStyle w:val="Normal"/>
        <w:rPr/>
      </w:pPr>
      <w:r>
        <w:rPr/>
      </w:r>
    </w:p>
    <w:p>
      <w:pPr>
        <w:pStyle w:val="Normal"/>
        <w:rPr/>
      </w:pPr>
      <w:r>
        <w:rPr/>
        <w:t>Le jeu est également un geste symbolique : il symbolise l’agression envers un objet frustrant car l’enfant passe d’une position passive à une position active. Il occupe cette position pour lui-même, vers l’autonomie car on « s’oppose » à lui. La deuxième année étant aussi une période où il y a possibilité d’apparition du « je », le jeu prépare aussi l’accès au langage (autonomie, position fictive, symbolisation). Il va développer sa capacité de maîtrise d’objet et sa capacité de symbolisation et de développement du « je ».</w:t>
      </w:r>
    </w:p>
    <w:p>
      <w:pPr>
        <w:pStyle w:val="Normal"/>
        <w:rPr/>
      </w:pPr>
      <w:r>
        <w:rPr/>
      </w:r>
    </w:p>
    <w:p>
      <w:pPr>
        <w:pStyle w:val="Normal"/>
        <w:rPr/>
      </w:pPr>
      <w:r>
        <w:rPr/>
        <w:t>Les troubles relationnels durant cette période se traduisent par la difficulté à utiliser le « je ». Cette étape prépare l’accès au langage. Il y a continuité entre la capacité à jouer et la capacité à accéder au langage. Le langage est une étape importante car tout enfant est élevé « dedans ».</w:t>
      </w:r>
    </w:p>
    <w:p>
      <w:pPr>
        <w:pStyle w:val="Normal"/>
        <w:rPr/>
      </w:pPr>
      <w:r>
        <w:rPr/>
        <w:t>La lallation est les bruits articulatoires que le bébé va produire et reproduire pour se faire plaisir. Le registre des phonèmes à la naissance est plus large qu’après l’apprentissage du langage (on « désapprend »). Cette lallation n’est pas encore considérée comme communic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20:38:00Z</dcterms:created>
  <dc:creator/>
  <dc:description/>
  <dc:language>en-US</dc:language>
  <cp:lastModifiedBy>Rémi mousse</cp:lastModifiedBy>
  <dcterms:modified xsi:type="dcterms:W3CDTF">2005-06-07T09:26:00Z</dcterms:modified>
  <cp:revision>2</cp:revision>
  <dc:subject/>
  <dc:title>Psychologie clinique : CM n°7</dc:title>
</cp:coreProperties>
</file>