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Psychologie clinique : CM n°8</w:t>
      </w:r>
    </w:p>
    <w:p>
      <w:pPr>
        <w:pStyle w:val="Normal"/>
        <w:rPr>
          <w:sz w:val="22"/>
        </w:rPr>
      </w:pPr>
      <w:r>
        <w:rPr>
          <w:sz w:val="22"/>
        </w:rPr>
      </w:r>
    </w:p>
    <w:p>
      <w:pPr>
        <w:pStyle w:val="Normal"/>
        <w:rPr>
          <w:sz w:val="22"/>
        </w:rPr>
      </w:pPr>
      <w:r>
        <w:rPr>
          <w:sz w:val="22"/>
        </w:rPr>
        <w:t>Durant la deuxième année, il y a présence, ou pas, de phobies normales. Cette apparition est la preuve du développement des représentations mentales et changements de l'équilibre interne de l'enfant. S'endormir est une séparation, équivalent d'une perte d'objet. L'enfant lutte donc contre le sommeil pour lutter contre cette séparation ou se réveille durant la nuit. A cette période apparaît fréquemment la peur du noir.</w:t>
      </w:r>
    </w:p>
    <w:p>
      <w:pPr>
        <w:pStyle w:val="Normal"/>
        <w:rPr>
          <w:sz w:val="22"/>
        </w:rPr>
      </w:pPr>
      <w:r>
        <w:rPr>
          <w:sz w:val="22"/>
        </w:rPr>
        <w:t>L'élaboration de la séparation avec la mère est associée avec la vue de cette dernière (ne plus voir la mère provoque une angoisse). La peur du noir se transforme en phobie et apparaissent simultanément les peurs des gros animaux, des sorcières etc., phobies étant transitoires.</w:t>
      </w:r>
    </w:p>
    <w:p>
      <w:pPr>
        <w:pStyle w:val="Normal"/>
        <w:rPr>
          <w:sz w:val="22"/>
        </w:rPr>
      </w:pPr>
      <w:r>
        <w:rPr>
          <w:sz w:val="22"/>
        </w:rPr>
      </w:r>
    </w:p>
    <w:p>
      <w:pPr>
        <w:pStyle w:val="Normal"/>
        <w:rPr>
          <w:sz w:val="22"/>
        </w:rPr>
      </w:pPr>
      <w:r>
        <w:rPr>
          <w:sz w:val="22"/>
        </w:rPr>
        <w:t>L'entrée à la maternelle suppose une séparation physique des parents. On attend de l'enfant des acquisitions sur son autonomie. L'enfant peur investir d'autres personnes et d'autres activités. Il peut donc éprouver du plaisir en l'absence des parents (la séparation est donc à la fois physique et psychique). Cette socialisation apparaît au moment ou l'enfant perçoit une double différence : des sexes et des générations. C'est la période du stade phallique.</w:t>
      </w:r>
    </w:p>
    <w:p>
      <w:pPr>
        <w:pStyle w:val="Normal"/>
        <w:rPr>
          <w:sz w:val="22"/>
        </w:rPr>
      </w:pPr>
      <w:r>
        <w:rPr>
          <w:sz w:val="22"/>
        </w:rPr>
        <w:t>Les enfants se rendent compte que les autres ne sont pas comme eux (garçons différents des filles). Cette prise de conscience précoce a pour conséquence de provoquer de l'inquiétude, malaise, angoisse chez les garçons qui se sentent vulnérables (peur de disparition de l'organe comme chez les filles). Chez les filles elle se traduit par des troubles narcissiques conséquents au fait de ne pas avoir ce que les garçons ont.</w:t>
      </w:r>
    </w:p>
    <w:p>
      <w:pPr>
        <w:pStyle w:val="Normal"/>
        <w:rPr>
          <w:sz w:val="22"/>
        </w:rPr>
      </w:pPr>
      <w:r>
        <w:rPr>
          <w:sz w:val="22"/>
        </w:rPr>
      </w:r>
    </w:p>
    <w:p>
      <w:pPr>
        <w:pStyle w:val="Normal"/>
        <w:rPr>
          <w:sz w:val="22"/>
        </w:rPr>
      </w:pPr>
      <w:r>
        <w:rPr>
          <w:sz w:val="22"/>
        </w:rPr>
        <w:t>A la fin du stade phallique s'organise le complexe d'oedipe : apparition de sentiments hostiles pour le parent du sexe opposé et présence de sentiment tendre pour le parent de même sexe. Mais il y a aussi des sentiments tendre à l'égards du parents du sexe opposé. Il y a intensification des pulsions libidinales. Selon la théorie de Freud, à la fin du complexe d'oedipe, l'attachement oedipien pour la mère est rendu angoissant pour le petit garçon car il a peur du père (angoisse de castration). L'enfant prend conscience qu'il y a impossibilité physique (incompatibilité) de se comparer à l'adulte rival, ce qui engendre une certaines blessure narcissique.</w:t>
      </w:r>
    </w:p>
    <w:p>
      <w:pPr>
        <w:pStyle w:val="Normal"/>
        <w:rPr>
          <w:sz w:val="22"/>
        </w:rPr>
      </w:pPr>
      <w:r>
        <w:rPr>
          <w:sz w:val="22"/>
        </w:rPr>
      </w:r>
    </w:p>
    <w:p>
      <w:pPr>
        <w:pStyle w:val="Normal"/>
        <w:rPr>
          <w:sz w:val="22"/>
        </w:rPr>
      </w:pPr>
      <w:r>
        <w:rPr>
          <w:sz w:val="22"/>
        </w:rPr>
        <w:t>L'identification au parent de même sexe permet le renforcement de la position rivale et intègre l'avenir d'adulte. La constitution du surmoi est "héritée du complexe d'oedipe". L'enfant a intégré l'interdit de l'inceste et du patricide (ainsi que la différence de sexe et de génération). C'est cette intégration des interdit qui constitue de surmoi. Au ça et au moi s'ajoute ainsi un relais d'interdictions parentales qu'est le surmoi. L'idéal du moi se mettra en place au cours de l'adolescence.</w:t>
      </w:r>
    </w:p>
    <w:p>
      <w:pPr>
        <w:pStyle w:val="Normal"/>
        <w:rPr>
          <w:sz w:val="22"/>
        </w:rPr>
      </w:pPr>
      <w:r>
        <w:rPr>
          <w:sz w:val="22"/>
        </w:rPr>
      </w:r>
    </w:p>
    <w:p>
      <w:pPr>
        <w:pStyle w:val="Normal"/>
        <w:rPr>
          <w:sz w:val="22"/>
        </w:rPr>
      </w:pPr>
      <w:r>
        <w:rPr>
          <w:sz w:val="22"/>
        </w:rPr>
        <w:t>La période de latence est le début du travail de la puberté, nouvelle période de réactivité pulsionnelle. Cette période est relativement calme d'un point de vue pulsionnel et laisse l'espace psychique "libre" aux acquisitions (correspond à l'entrée au CP). La cause de cette période est le refoulement de la sexualité infantile (désirs oedipiens), ce qui explique l'amnésie avant cet âge. La libido objectale est tournée vers les autres et il y a un investissement narcissique important à cette période.</w:t>
      </w:r>
    </w:p>
    <w:sectPr>
      <w:type w:val="nextPage"/>
      <w:pgSz w:w="11906" w:h="16838"/>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Titre1couverture">
    <w:name w:val="Info Titre 1 couverture"/>
    <w:basedOn w:val="Normal"/>
    <w:qFormat/>
    <w:pPr>
      <w:spacing w:before="600" w:after="2400"/>
      <w:jc w:val="center"/>
    </w:pPr>
    <w:rPr>
      <w:smallCaps/>
      <w:spacing w:val="60"/>
      <w:sz w:val="32"/>
      <w:szCs w:val="20"/>
    </w:rPr>
  </w:style>
  <w:style w:type="paragraph" w:styleId="InfoSoustitrea">
    <w:name w:val="Info Sous-titre a"/>
    <w:basedOn w:val="Heading3"/>
    <w:next w:val="Normal"/>
    <w:qFormat/>
    <w:pPr>
      <w:keepNext w:val="false"/>
      <w:numPr>
        <w:ilvl w:val="0"/>
        <w:numId w:val="0"/>
      </w:numPr>
      <w:spacing w:before="360" w:after="240"/>
      <w:ind w:firstLine="567"/>
      <w:outlineLvl w:val="9"/>
    </w:pPr>
    <w:rPr>
      <w:rFonts w:ascii="Tahoma" w:hAnsi="Tahoma" w:eastAsia="SimSun;宋体" w:cs="Times New Roman"/>
      <w:b w:val="false"/>
      <w:bCs w:val="false"/>
      <w:sz w:val="28"/>
      <w:szCs w:val="20"/>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09:04:00Z</dcterms:created>
  <dc:creator>CK</dc:creator>
  <dc:description/>
  <dc:language>en-US</dc:language>
  <cp:lastModifiedBy>CK</cp:lastModifiedBy>
  <dcterms:modified xsi:type="dcterms:W3CDTF">2005-05-20T09:27:00Z</dcterms:modified>
  <cp:revision>1</cp:revision>
  <dc:subject/>
  <dc:title>Psychologie clinique : CM n°8</dc:title>
</cp:coreProperties>
</file>